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drawing>
          <wp:inline distT="0" distB="0" distL="0" distR="0">
            <wp:extent cx="553720" cy="690880"/>
            <wp:effectExtent l="0" t="0" r="0" b="0"/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stvo životného prostredia S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iadiaci orgán pre Operačný program Životné prostredie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8780" cy="346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práva o vyhodnotení výzv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8"/>
          <w:szCs w:val="28"/>
        </w:rPr>
        <w:t>na predkladanie žiadostí o nenávratný finančný príspevo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ý program Životné prostred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oritná os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HRANA A REGENERÁCIA PRÍRODNÉHO PROSTRED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A KRAJIN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eračný cieľ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caps/>
          <w:sz w:val="20"/>
          <w:szCs w:val="20"/>
          <w:u w:val="single"/>
        </w:rPr>
        <w:t>5.1. ZABEZPE</w:t>
      </w:r>
      <w:r>
        <w:rPr>
          <w:rFonts w:cs="Arial" w:ascii="Arial" w:hAnsi="Arial"/>
          <w:caps/>
          <w:sz w:val="20"/>
          <w:szCs w:val="20"/>
          <w:u w:val="single"/>
        </w:rPr>
        <w:t>Č</w:t>
      </w:r>
      <w:r>
        <w:rPr>
          <w:rFonts w:cs="Arial" w:ascii="Arial" w:hAnsi="Arial"/>
          <w:bCs/>
          <w:caps/>
          <w:sz w:val="20"/>
          <w:szCs w:val="20"/>
          <w:u w:val="single"/>
        </w:rPr>
        <w:t>ENIE PRIAZNIVÉHO STAVU BIOTOPOV A DRUHOV PROSTREDNÍCTVOM VYPRACOVANIA A REALIZÁCIE PROGRAMOV STAROSTLIVOSTI O CHRÁNENÉ ÚZEMIA VRÁTANE ÚZEMÍ NATURA 2000 A PROGRAMOV ZÁCHRANY PRE KRITICKY OHROZENÉ DRUHY RASTLÍN, ŽIVO</w:t>
      </w:r>
      <w:r>
        <w:rPr>
          <w:rFonts w:cs="Arial" w:ascii="Arial" w:hAnsi="Arial"/>
          <w:caps/>
          <w:sz w:val="20"/>
          <w:szCs w:val="20"/>
          <w:u w:val="single"/>
        </w:rPr>
        <w:t>Č</w:t>
      </w:r>
      <w:r>
        <w:rPr>
          <w:rFonts w:cs="Arial" w:ascii="Arial" w:hAnsi="Arial"/>
          <w:bCs/>
          <w:caps/>
          <w:sz w:val="20"/>
          <w:szCs w:val="20"/>
          <w:u w:val="single"/>
        </w:rPr>
        <w:t>ÍCHOV A ÚZEMÍ, VRÁTANE REALIZÁCIE MONITORINGU DRUHOV A BIOTOPOV</w:t>
      </w:r>
    </w:p>
    <w:p>
      <w:pPr>
        <w:pStyle w:val="Normal"/>
        <w:jc w:val="both"/>
        <w:rPr/>
      </w:pPr>
      <w:r>
        <w:rPr>
          <w:rFonts w:cs="Arial" w:ascii="Arial" w:hAnsi="Arial"/>
          <w:bCs/>
          <w:caps/>
          <w:sz w:val="20"/>
          <w:szCs w:val="20"/>
          <w:u w:val="single"/>
        </w:rPr>
        <w:t>5.2. ZLEPŠENIE INFRAŠTRUKTÚRY OCHRANY PRÍRODY A KRAJINY PROSTREDNÍCTVOM BUDOVANIA A ROZVOJA ZARIADENÍ OCHRANY PRÍRODY A KRAJINY VRÁTANE ZAVEDENIA MONITOROVACÍCH SYSTÉMOV ZA Ú</w:t>
      </w:r>
      <w:r>
        <w:rPr>
          <w:rFonts w:cs="Arial" w:ascii="Arial" w:hAnsi="Arial"/>
          <w:caps/>
          <w:sz w:val="20"/>
          <w:szCs w:val="20"/>
          <w:u w:val="single"/>
        </w:rPr>
        <w:t>Č</w:t>
      </w:r>
      <w:r>
        <w:rPr>
          <w:rFonts w:cs="Arial" w:ascii="Arial" w:hAnsi="Arial"/>
          <w:bCs/>
          <w:caps/>
          <w:sz w:val="20"/>
          <w:szCs w:val="20"/>
          <w:u w:val="single"/>
        </w:rPr>
        <w:t>ELOM PLNENIA NÁRODNÝCH A MEDZINÁRODNÝCH ZÁVÄZKOV</w:t>
      </w:r>
    </w:p>
    <w:p>
      <w:pPr>
        <w:pStyle w:val="Normal"/>
        <w:jc w:val="both"/>
        <w:rPr>
          <w:rFonts w:ascii="Arial" w:hAnsi="Arial" w:cs="Arial"/>
          <w:caps/>
          <w:sz w:val="20"/>
          <w:szCs w:val="20"/>
          <w:u w:val="single"/>
        </w:rPr>
      </w:pPr>
      <w:r>
        <w:rPr>
          <w:rFonts w:cs="Arial" w:ascii="Arial" w:hAnsi="Arial"/>
          <w:bCs/>
          <w:caps/>
          <w:sz w:val="20"/>
          <w:szCs w:val="20"/>
          <w:u w:val="single"/>
        </w:rPr>
        <w:t>5.3. ZLEPŠENIE INFORMOVANOSTI A ENVIRONMENTÁLNEHO POVEDOMIA VEREJNOSTI, VRÁTANE POSILNENIA SPOLUPRÁCE A KOMUNIKÁCIE SO ZAINTERESOVANÝMI SKUPINAMI</w:t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  <w:u w:val="single"/>
        </w:rPr>
      </w:pPr>
      <w:r>
        <w:rPr>
          <w:rFonts w:cs="Arial" w:ascii="Arial" w:hAnsi="Arial"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ód výzvy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ŽP-PO5-09-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zverejnenia výzvy: 11. február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uzávierky na podávanie žiadostí o NFP: 11. máj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>posunutý na 15. máj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schválenia Záverečnej správy zo zasadnutia Výberovej komisie: 25. september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tum schválenia žiadostí o NFP riadiacim orgánom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.9.2009, 6.10.2009, 7.10.2009, 8.10.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23925" cy="1253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il:</w:t>
        <w:tab/>
        <w:tab/>
        <w:tab/>
        <w:tab/>
        <w:tab/>
        <w:tab/>
        <w:tab/>
        <w:t>Dátum: 13. 01.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Ivica Matušíková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ymenovaná na zastupovanie generálneho riaditeľ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kcie environmentálnych programov a projektov MŽP S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áva o vyhodnotení výzvy OPŽP-PO5-09-1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oritná os 5</w:t>
      </w:r>
    </w:p>
    <w:p>
      <w:pPr>
        <w:pStyle w:val="Normal"/>
        <w:jc w:val="center"/>
        <w:rPr/>
      </w:pPr>
      <w:r>
        <w:rPr>
          <w:rFonts w:cs="Arial" w:ascii="Arial" w:hAnsi="Arial"/>
        </w:rPr>
        <w:t>Operačný cieľ:</w:t>
      </w:r>
    </w:p>
    <w:p>
      <w:pPr>
        <w:pStyle w:val="Normal"/>
        <w:jc w:val="both"/>
        <w:rPr/>
      </w:pPr>
      <w:r>
        <w:rPr>
          <w:rFonts w:cs="Arial" w:ascii="Arial" w:hAnsi="Arial"/>
          <w:bCs/>
          <w:caps/>
          <w:sz w:val="22"/>
          <w:szCs w:val="22"/>
          <w:u w:val="single"/>
        </w:rPr>
        <w:t>5.1. ZABEZPE</w:t>
      </w:r>
      <w:r>
        <w:rPr>
          <w:rFonts w:cs="Arial" w:ascii="Arial" w:hAnsi="Arial"/>
          <w:caps/>
          <w:sz w:val="22"/>
          <w:szCs w:val="22"/>
          <w:u w:val="single"/>
        </w:rPr>
        <w:t>Č</w:t>
      </w:r>
      <w:r>
        <w:rPr>
          <w:rFonts w:cs="Arial" w:ascii="Arial" w:hAnsi="Arial"/>
          <w:bCs/>
          <w:caps/>
          <w:sz w:val="22"/>
          <w:szCs w:val="22"/>
          <w:u w:val="single"/>
        </w:rPr>
        <w:t>ENIE PRIAZNIVÉHO STAVU BIOTOPOV A DRUHOV PROSTREDNÍCTVOM VYPRACOVANIA A REALIZÁCIE PROGRAMOV STAROSTLIVOSTI O CHRÁNENÉ ÚZEMIA VRÁTANE ÚZEMÍ NATURA 2000 A PROGRAMOV ZÁCHRANY PRE KRITICKY OHROZENÉ DRUHY RASTLÍN, ŽIVO</w:t>
      </w:r>
      <w:r>
        <w:rPr>
          <w:rFonts w:cs="Arial" w:ascii="Arial" w:hAnsi="Arial"/>
          <w:caps/>
          <w:sz w:val="22"/>
          <w:szCs w:val="22"/>
          <w:u w:val="single"/>
        </w:rPr>
        <w:t>Č</w:t>
      </w:r>
      <w:r>
        <w:rPr>
          <w:rFonts w:cs="Arial" w:ascii="Arial" w:hAnsi="Arial"/>
          <w:bCs/>
          <w:caps/>
          <w:sz w:val="22"/>
          <w:szCs w:val="22"/>
          <w:u w:val="single"/>
        </w:rPr>
        <w:t>ÍCHOV A ÚZEMÍ, VRÁTANE REALIZÁCIE MONITORINGU DRUHOV A BIOTOPOV</w:t>
      </w:r>
    </w:p>
    <w:p>
      <w:pPr>
        <w:pStyle w:val="Normal"/>
        <w:jc w:val="both"/>
        <w:rPr/>
      </w:pPr>
      <w:r>
        <w:rPr>
          <w:rFonts w:cs="Arial" w:ascii="Arial" w:hAnsi="Arial"/>
          <w:bCs/>
          <w:caps/>
          <w:sz w:val="22"/>
          <w:szCs w:val="22"/>
          <w:u w:val="single"/>
        </w:rPr>
        <w:t>5.2. ZLEPŠENIE INFRAŠTRUKTÚRY OCHRANY PRÍRODY A KRAJINY PROSTREDNÍCTVOM BUDOVANIA A ROZVOJA ZARIADENÍ OCHRANY PRÍRODY A KRAJINY VRÁTANE ZAVEDENIA MONITOROVACÍCH SYSTÉMOV ZA Ú</w:t>
      </w:r>
      <w:r>
        <w:rPr>
          <w:rFonts w:cs="Arial" w:ascii="Arial" w:hAnsi="Arial"/>
          <w:caps/>
          <w:sz w:val="22"/>
          <w:szCs w:val="22"/>
          <w:u w:val="single"/>
        </w:rPr>
        <w:t>Č</w:t>
      </w:r>
      <w:r>
        <w:rPr>
          <w:rFonts w:cs="Arial" w:ascii="Arial" w:hAnsi="Arial"/>
          <w:bCs/>
          <w:caps/>
          <w:sz w:val="22"/>
          <w:szCs w:val="22"/>
          <w:u w:val="single"/>
        </w:rPr>
        <w:t>ELOM PLNENIA NÁRODNÝCH A MEDZINÁRODNÝCH ZÁVÄZKOV</w:t>
      </w:r>
    </w:p>
    <w:p>
      <w:pPr>
        <w:pStyle w:val="Normal"/>
        <w:jc w:val="both"/>
        <w:rPr>
          <w:rFonts w:ascii="Arial" w:hAnsi="Arial" w:cs="Arial"/>
          <w:caps/>
          <w:sz w:val="22"/>
          <w:szCs w:val="22"/>
          <w:u w:val="single"/>
        </w:rPr>
      </w:pPr>
      <w:r>
        <w:rPr>
          <w:rFonts w:cs="Arial" w:ascii="Arial" w:hAnsi="Arial"/>
          <w:bCs/>
          <w:caps/>
          <w:sz w:val="22"/>
          <w:szCs w:val="22"/>
          <w:u w:val="single"/>
        </w:rPr>
        <w:t>5.3. ZLEPŠENIE INFORMOVANOSTI A ENVIRONMENTÁLNEHO POVEDOMIA VEREJNOSTI, VRÁTANE POSILNENIA SPOLUPRÁCE A KOMUNIKÁCIE SO ZAINTERESOVANÝMI SKUPINAMI</w:t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  <w:u w:val="single"/>
        </w:rPr>
      </w:pPr>
      <w:r>
        <w:rPr>
          <w:rFonts w:cs="Arial" w:ascii="Arial" w:hAnsi="Arial"/>
          <w:cap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caps/>
          <w:sz w:val="22"/>
          <w:szCs w:val="22"/>
          <w:u w:val="single"/>
        </w:rPr>
      </w:pPr>
      <w:r>
        <w:rPr>
          <w:rFonts w:cs="Arial" w:ascii="Arial" w:hAnsi="Arial"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áva o vyhodnotení výzvy na predkladanie žiadostí o nenávratný finančný príspevok č. OPŽP-PO5-09-1 k Prioritnej osi 5, operačné ciele </w:t>
      </w:r>
      <w:r>
        <w:rPr>
          <w:rFonts w:cs="Arial" w:ascii="Arial" w:hAnsi="Arial"/>
          <w:bCs/>
          <w:i/>
          <w:sz w:val="22"/>
          <w:szCs w:val="22"/>
        </w:rPr>
        <w:t xml:space="preserve">5.1 Zabezpečenie priaznivého stavu biotopov a druhov prostredníctvom vypracovania a realizácie programov starostlivosti o chránené územia vrátane území NATURA 2000 a programov záchrany pre kriticky ohrozené druhy rastlín, živočíchov a území vrátane realizácie monitoringu druhov a biotopov, 5.2 Zlepšenie infraštruktúry ochrany prírody a krajiny prostredníctvom budovania a rozvoja zariadení ochrany prírody a krajiny vrátane zavedenia monitorovacích systémov za účelom plnenia národných a medzinárodných záväzkov a 5.3 Zlepšenie informovanosti a environmentálneho povedomia verejnosti, vrátane posilnenia spolupráce a komunikácie so zainteresovanými skupinami </w:t>
      </w:r>
      <w:r>
        <w:rPr>
          <w:rFonts w:cs="Arial" w:ascii="Arial" w:hAnsi="Arial"/>
          <w:sz w:val="22"/>
          <w:szCs w:val="22"/>
        </w:rPr>
        <w:t>je vypracovaná v súlade so Systémom riadenia štrukturálnych fondov a Kohézneho fondu na programové obdobie 2007-2013 v 3.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é informácie o výzv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039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ód výzvy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ŽP-PO5-09-1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čný program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ŽP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oritná os: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</w:t>
            </w:r>
            <w:r>
              <w:rPr>
                <w:rFonts w:cs="Arial" w:ascii="Arial" w:hAnsi="Arial"/>
                <w:bCs/>
                <w:sz w:val="22"/>
                <w:szCs w:val="22"/>
              </w:rPr>
              <w:t>Ochrana a regenerácia prírodného prostredia a krajiny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pecifický cieľ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udovanie sústavy chránených území NATURA 2000 a infraštruktúry ochrany prírody SR v zmysle právnych predpisov EÚ a SR.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oritná téma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1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Podpora biodiverzity a ochrana prírody (vrátane </w:t>
            </w:r>
            <w:r>
              <w:rPr>
                <w:rFonts w:cs="Arial" w:ascii="Arial" w:hAnsi="Arial"/>
                <w:sz w:val="22"/>
                <w:szCs w:val="22"/>
              </w:rPr>
              <w:t>NATURA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2000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4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Iné opatrenia na zachovanie životného prostredia a predchádzanie rizikám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čný cieľ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1 Zabezpečenie priaznivého stavu biotopov a druhov prostredníctvom vypracovania a realizácie programov starostlivosti o chránené územia vrátane území NATURA 2000 a programov záchrany pre kriticky ohrozené druhy rastlín, živočíchov a území vrátane realizácie monitoringu druhov a biotopov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2 Zlepšenie infraštruktúry ochrany prírody a krajiny prostredníctvom budovania a rozvoja zariadení ochrany prírody a krajiny vrátane zavedenia monitorovacích systémov za účelom plnenia národných a medzinárodných záväzkov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3 Zlepšenie informovanosti a environmentálneho povedomia verejnosti, vrátane posilnenia spolupráce a komunikácie so zainteresovanými skupinami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ška pomoci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5 000 000 EUR </w:t>
            </w:r>
            <w:r>
              <w:rPr>
                <w:rFonts w:cs="Arial" w:ascii="Arial" w:hAnsi="Arial"/>
                <w:sz w:val="22"/>
                <w:szCs w:val="22"/>
              </w:rPr>
              <w:t>z Európskeho fondu regionálneho rozvoja (ERDF) a štátneho rozpočtu (ŠR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ebeh výzv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039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átum zverejnenia výzvy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 február 2009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átum uzávierky na podávanie žiadostí o NFP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 máj 200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nutý na 15. máj 200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 zmysle Informácie o zmene dátumu uzavretia výzvy a oprave textu pre výzvy OPŽP-PO4-09-1 a OPŽP-PO5-09-1 z 11.02.2009, ktorá bola podpísaná ministrom životného prostredia dňa 05.05.2009 a zverejnená na web stránke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opzp.sk</w:t>
              </w:r>
            </w:hyperlink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nie o výzve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zva bola zverejnená na webovej stránke Operačného programu Životné prostredie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opzp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, na webovej stránke Ministerstva životného prostredia SR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enviro.gov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ako aj na informačnom portáli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nsrr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iame informovanie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tázky a odpovede prostredníctvom kancelárie  pre verejnosť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@enviro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 e-mailov 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ických odpovedí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ame informovanie zabezpečovali regionálne environmentálne poradenské a informačné strediská (REPIS).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Zasadnutie Výberovej komisie MŽP SR pre projekty z Európskeho fondu regionálneho rozvoja a Kohézneho fondu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9.200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 z rokovania Výberovej komisie MŽP SR pre projekty z Európskeho fondu regionálneho rozvoja a Kohézneho fondu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válený dňa 25.09.2009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átum schválenia žiadostí o NFP riadiacim orgánom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9.2009, 6.10.2009, 7.10.2009, 8.10.2009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čné aktivit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čné aktivity súvisiace s vyhlásením výziev na predkladanie žiadostí o NFP vykonáva Ministerstvo životného prostredia SR v súlade so schváleným Komunikačným plánom Operačného programu Životné prostredie pre programové obdobie 2007-2013. Všetky kontakty na informovanie verejnosti sú zverejnené vo výzve na predkladanie žiadostí o NF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ebová stránka </w:t>
      </w:r>
      <w:hyperlink r:id="rId11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opzp.sk</w:t>
        </w:r>
      </w:hyperlink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Ministerstvo životného prostredia SR ako riadiaci orgán pre Operačný program Životné prostredie zriadilo informačný portál pre Operačný program Životné prostredie </w:t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www.opzp.sk</w:t>
        </w:r>
      </w:hyperlink>
      <w:r>
        <w:rPr>
          <w:rFonts w:cs="Arial" w:ascii="Arial" w:hAnsi="Arial"/>
          <w:sz w:val="22"/>
          <w:szCs w:val="22"/>
        </w:rPr>
        <w:t>. Tu sú sústredené všetky relevantné informácie súvisiace s možnosťou čerpania finančnej podpory pre environmentálne projekty prostredníctvom OP ŽP. Na uvedenej adrese sú zverejňované výzvy na predkladanie žiadostí o NFP vrátane všetkých príloh a potrebných dokumentov. Archív výziev a harmonogram výziev dopĺňa komplexný balík informácií o výzvach. Na stránke sú uverejňované tiež zoznamy zaregistrovaných žiadostí o NFP, zoznamy schválených žiadostí o NFP a správy o vyhodnotení výzvy na predkladanie žiadostí o NFP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ácia o zverejnení výzvy bola taktiež zverejnená na webovej stránke Ministerstva životného prostredia SR </w:t>
      </w: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www.enviro.gov.sk</w:t>
        </w:r>
      </w:hyperlink>
      <w:r>
        <w:rPr>
          <w:rFonts w:cs="Arial" w:ascii="Arial" w:hAnsi="Arial"/>
          <w:sz w:val="22"/>
          <w:szCs w:val="22"/>
        </w:rPr>
        <w:t xml:space="preserve"> a na stránke CKO </w:t>
      </w: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www.nsrr.sk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gionálne environmentálne poradenské a informačné strediská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iamo v regiónoch Slovenska vybudovalo Ministerstvo životného prostredia SR sieť informačných centier REPIS (Regionálne environmentálne poradenské a informačné strediská) v 10 mestách SR - Banská Bystrica, Banská Štiavnica, Košice, Nitra, Poprad, Prešov, Prievidza, Rimavská Sobota, Trnava, Žilina. Informácie sú poskytované na stránke </w:t>
      </w:r>
      <w:hyperlink r:id="rId15">
        <w:r>
          <w:rPr>
            <w:rStyle w:val="InternetLink"/>
            <w:rFonts w:cs="Arial" w:ascii="Arial" w:hAnsi="Arial"/>
            <w:sz w:val="22"/>
            <w:szCs w:val="22"/>
          </w:rPr>
          <w:t>www.repis.sk</w:t>
        </w:r>
      </w:hyperlink>
      <w:r>
        <w:rPr>
          <w:rFonts w:cs="Arial" w:ascii="Arial" w:hAnsi="Arial"/>
          <w:sz w:val="22"/>
          <w:szCs w:val="22"/>
        </w:rPr>
        <w:t>, telefonicky, osobne a prostredníctvom e-mail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ovanie prostredníctvom e-mailu a telefonicky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ŽP SR poskytuje všeobecné informácie telefonicky a všetky otázky žiadateľov boli písomne zodpovedané prostredníctvom e-mail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ňa 24. 04. 2009 MŽP SR informovalo žiadateľov o oprave textu pre výzvu OPŽP-PO5-09-1, ktorá spočívala </w:t>
      </w:r>
      <w:r>
        <w:rPr>
          <w:rFonts w:cs="Arial" w:ascii="Arial" w:hAnsi="Arial"/>
          <w:sz w:val="22"/>
          <w:szCs w:val="22"/>
          <w:u w:val="single"/>
        </w:rPr>
        <w:t>v úprave prílohy 02 žiadosti o NFP</w:t>
      </w:r>
      <w:r>
        <w:rPr>
          <w:rFonts w:cs="Arial" w:ascii="Arial" w:hAnsi="Arial"/>
          <w:sz w:val="22"/>
          <w:szCs w:val="22"/>
        </w:rPr>
        <w:t xml:space="preserve"> – Ukazovatele hodnotenia finančnej situácie – sektor verejnej správy a súkromný sektor – v súvislosti so zmenou účtovného výkazu Súvaha Úč ROPO SFOV1 – 01 na rok 2008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ňa 05. 05. 2009 MŽP SR informovalo žiadateľov o zmene dátumu uzavretia výzvy pre výzvu OPŽP-PO5-09-1. Dátum uzavretia výzvy sa zmenil z 11. 05. 2009 na dátum 15. 05. 200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kaz žiadostí o NFP v rámci OPŽP-PO5-09-1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zaregistrovaných  žiadost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čet schválených žiadost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yradených žiadostí z procesu posudzovani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ôvody vyradenia žiadostí z procesu posudzovani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žiadosti nesplnili kritéria úplnos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čet neschválených žiadost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ôvody neschválenia žiadost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uálne vyjadrenie vzťahu zaregistrovaných a schválených žiadostí o NF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elková suma požadovaných NFP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 563 821,71</w:t>
            </w:r>
            <w:r>
              <w:rPr>
                <w:rFonts w:cs="Arial" w:ascii="Arial" w:hAnsi="Arial"/>
                <w:sz w:val="22"/>
                <w:szCs w:val="22"/>
              </w:rPr>
              <w:t xml:space="preserve"> EUR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schválená suma NFP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938 170,46 EUR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 toho: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oje ERDF: 21 197 444,87 EUR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oje ŠR: </w:t>
            </w:r>
            <w:bookmarkStart w:id="0" w:name="OLE_LINK2"/>
            <w:bookmarkStart w:id="1" w:name="OLE_LINK1"/>
            <w:r>
              <w:rPr>
                <w:rFonts w:cs="Arial" w:ascii="Arial" w:hAnsi="Arial"/>
                <w:sz w:val="22"/>
                <w:szCs w:val="22"/>
              </w:rPr>
              <w:t>3 740 725,59 EUR</w:t>
            </w:r>
            <w:bookmarkEnd w:id="0"/>
            <w:bookmarkEnd w:id="1"/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rámci výzvy OPŽP-PO5-09-1 na predkladanie žiadostí o NFP, vyhlásenej dňa 11. február 2009 bolo ku dňu 15. máj 2009 na MŽP SR zaregistrovaných 20 žiadostí o poskytnutie nenávratného finančného príspevku z Operačného programu Životné prostredie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žiadosti o NFP boli vyradené z procesu, nakoľko nesplnili kritéria úplnost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e Rozhodnutia ministra životného prostredia z 12. januára 2009 č. 2/2009-5.2 o zriadení Výberovej komisie Ministerstva životného prostredia Slovenskej republiky pre projekty z Európskeho fondu regionálneho rozvoja a Kohézneho fondu ako poradného orgánu riadiaceho orgánu sa postavenie výberovej komisie zmenilo a stala sa poradným orgánom riadiaceho orgánu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berová komisia MŽP SR pre projekty z Európskeho fondu regionálneho rozvoja a Kohézneho fondu, ktorá zasadala dňa 23.09.2009, na základe výsledkov procesu posudzovania a odborného hodnotenia odporučila riadiacemu orgánu na schválenie 18 žiadostí o NFP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aci orgán na základe odporúčania výberovej komisie schválil 18 žiadostí o NFP v dňoch 25.9.2009, 6.10.2009, 7.10.2009, 8.10.2009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robný zoznam zaregistrovaných žiadostí o NFP je uvedený </w:t>
      </w:r>
      <w:r>
        <w:rPr>
          <w:rFonts w:cs="Arial" w:ascii="Arial" w:hAnsi="Arial"/>
          <w:b/>
          <w:i/>
          <w:sz w:val="22"/>
          <w:szCs w:val="22"/>
        </w:rPr>
        <w:t>v prílohe č. 1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zoznam schválených žiadostí o NFP spolu s rozpisom pridelených prostriedkov z verejných zdrojov je uvedený v </w:t>
      </w:r>
      <w:r>
        <w:rPr>
          <w:rFonts w:cs="Arial" w:ascii="Arial" w:hAnsi="Arial"/>
          <w:b/>
          <w:i/>
          <w:sz w:val="22"/>
          <w:szCs w:val="22"/>
        </w:rPr>
        <w:t>prílohe č.2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suma schválená v rámci výzvy OPŽP-PO5-09-1 je 24 938 170,46 EUR, čo predstavuje 99,75 % z celkovej indikatívnej výšky pomoci na túto výzvu. Z toho z Európskeho fondu regionálneho rozvoja bude poskytnutých 21 197 444,87 EUR a zo štátneho rozpočtu bude poskytnutých 3 740 725,59 EUR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ategorizáci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é ukazovatele o žiadateľoch a projektoch sú rozdelené do kategórií (</w:t>
      </w:r>
      <w:r>
        <w:rPr>
          <w:rFonts w:cs="Arial" w:ascii="Arial" w:hAnsi="Arial"/>
          <w:b/>
          <w:i/>
          <w:sz w:val="22"/>
          <w:szCs w:val="22"/>
        </w:rPr>
        <w:t>príloha č. 3</w:t>
      </w:r>
      <w:r>
        <w:rPr>
          <w:rFonts w:cs="Arial" w:ascii="Arial" w:hAnsi="Arial"/>
          <w:sz w:val="22"/>
          <w:szCs w:val="22"/>
        </w:rPr>
        <w:t>) podľa sektora žiadateľa, právnej formy žiadateľa, podľa štatistickej klasifikácie ekonomických činností (ŠKEČ) žiadateľa, podľa miesta realizácie projektu, podľa geografickej štruktúry požadovaných a schválených finančných prostriedkov a podľa príspevku projektu k napĺňaniu horizontálnych priorí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Sektor žiadateľa (grafy 1a, 1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ruktúru zaregistrovaných žiadostí o NFP podľa sektora žiadateľa predstavujú z celkových 20 zaregistrovaných žiadostí o NFP 20 žiadostí o NFP, ktorých žiadatelia sú z verejného sektora (t.j. 100%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ruktúru schválených žiadostí o NFP podľa sektora žiadateľa predstavujú z celkových 18 schválených žiadostí o NFP 18 žiadostí o NFP, ktorých žiadatelia boli z verejného sektora (t.j. 100%)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rávna forma žiadateľa (grafy 2a, 2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truktúra zaregistrovaných žiadostí o NFP podľa právnej formy žiadateľa je nasledovná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 žiadostí o NFP, ktorých žiadatelia sú príspevkovou organizáciou (t.j. 100%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ruktúra schválených žiadostí o NFP podľa právnej normy žiadateľa je nasledovná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 žiadostí o NFP, ktorých žiadatelia sú príspevkovou organizáciou (t.j. 100%)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ŠKEČ žiadateľa (grafy 3a, 3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truktúru zaregistrovaných žiadostí o NFP podľa ŠKEČ predstavujú žiadatelia s nasledovnou ekonomickou činnosť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obecná verejná správa – 1 žiadosť (t.j. 5%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nnosti múzeí – 1 žiadosť (t.j. 5%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innosti botanických a zoologických záhrad a prírodných rezervácií 17 žiadostí (t.j. 85%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nnosti odborových organizácií - 1 žiadosť (t.j. 5%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ruktúru schválených žiadostí o NFP podľa ŠKEČ predstavujú žiadatelia s nasledovnou ekonomickou činnosťo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šeobecná verejná správa – 1 žiadosť (t.j. 5,6%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innosti botanických a zoologických záhrad a prírodných rezervácií 16 žiadostí (t.j. 88,9%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nnosti odborových organizácií - 1 žiadosť (t.j. 5,6%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Lokalizácia (miesto realizácie) projektu (grafy 4a, 4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ruktúru zaregistrovaných žiadostí o NFP podľa miesta realizácie projektu predstavujú z celkových 20 zaregistrovaných žiadostí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outlineLvl w:val="0"/>
        <w:rPr>
          <w:rFonts w:ascii="Arial" w:hAnsi="Arial" w:cs="Arial"/>
          <w:bCs/>
          <w:sz w:val="22"/>
          <w:szCs w:val="22"/>
        </w:rPr>
      </w:pPr>
      <w:bookmarkStart w:id="2" w:name="OLE_LINK5"/>
      <w:bookmarkStart w:id="3" w:name="OLE_LINK4"/>
      <w:r>
        <w:rPr>
          <w:rFonts w:cs="Arial" w:ascii="Arial" w:hAnsi="Arial"/>
          <w:bCs/>
          <w:sz w:val="22"/>
          <w:szCs w:val="22"/>
        </w:rPr>
        <w:t>2 žiadosti s lokalizáciou projektu v Banskobystric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10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 žiadosť v Košic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5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bCs/>
          <w:sz w:val="22"/>
          <w:szCs w:val="22"/>
        </w:rPr>
        <w:t>2 žiadosti v Žilin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10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bCs/>
          <w:sz w:val="22"/>
          <w:szCs w:val="22"/>
        </w:rPr>
        <w:t>2 žiadosti v Nitrian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10%)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 žiadosti s lokalizáciou projektu v Banskobystrickom, Košickom, Nitrianskom, Prešovskom, Trenčianskom a Žilin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10%)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 žiadosť v Nitrianskom a Prešov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5%)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 žiadosť v Košickom, Nitrianskom, Prešovskom a Trnav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5%)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 žiadosť v Banskobystrickom, Košickom, Prešovskom, Trenčianskom, Trnavskom a Žilin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5%)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 žiadosť v Banskobystrickom, Košickom, Prešovskom, Trenčianskom a Žilin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5%)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7 žiadostí s lokalizáciou projektu na území SR okrem Bratislavského kraja (</w:t>
      </w:r>
      <w:r>
        <w:rPr>
          <w:rFonts w:cs="Arial" w:ascii="Arial" w:hAnsi="Arial"/>
          <w:sz w:val="22"/>
          <w:szCs w:val="22"/>
        </w:rPr>
        <w:t>t.j. 3</w:t>
      </w:r>
      <w:r>
        <w:rPr>
          <w:rFonts w:cs="Arial" w:ascii="Arial" w:hAnsi="Arial"/>
          <w:bCs/>
          <w:sz w:val="22"/>
          <w:szCs w:val="22"/>
        </w:rPr>
        <w:t>5%).</w:t>
      </w:r>
      <w:bookmarkEnd w:id="2"/>
      <w:bookmarkEnd w:id="3"/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truktúru schválených žiadostí o NFP podľa miesta realizácie projektu predstavujú z celkových 18 schválených žiadostí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 žiadosť s lokalizáciou projektu v Banskobystric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5,56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 žiadosť v Košic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5,56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bCs/>
          <w:sz w:val="22"/>
          <w:szCs w:val="22"/>
        </w:rPr>
        <w:t>1 žiadosť v Žilin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5,56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bCs/>
          <w:sz w:val="22"/>
          <w:szCs w:val="22"/>
        </w:rPr>
        <w:t>2 žiadosti v Nitrian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11,11%)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 žiadosti s lokalizáciou projektu v Banskobystrickom, Košickom, Nitrianskom, Prešovskom, Trenčianskom a Žilin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11,11%)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 žiadosť v Nitrianskom a Prešov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5,56%)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 žiadosť v Košickom, Nitrianskom, Prešovskom a Trnav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5,56%)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 žiadosť v Banskobystrickom, Košickom, Prešovskom, Trenčianskom, Trnavskom a Žilin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5,56%)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 žiadosť v Banskobystrickom, Košickom, Prešovskom, Trenčianskom a Žilin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5,56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 žiadostí s lokalizáciou projektu na území SR okrem Bratislavského kraja (</w:t>
      </w:r>
      <w:r>
        <w:rPr>
          <w:rFonts w:cs="Arial" w:ascii="Arial" w:hAnsi="Arial"/>
          <w:sz w:val="22"/>
          <w:szCs w:val="22"/>
        </w:rPr>
        <w:t>t.j. 3</w:t>
      </w:r>
      <w:r>
        <w:rPr>
          <w:rFonts w:cs="Arial" w:ascii="Arial" w:hAnsi="Arial"/>
          <w:bCs/>
          <w:sz w:val="22"/>
          <w:szCs w:val="22"/>
        </w:rPr>
        <w:t>8,89%).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zn.: v rámci vybraných projektov budú niektoré aktivity realizované aj na území Bratislavského kraja, výdavky na tieto aktivity však boli odčlenené ako neoprávnené. V ITMS však v rámci projektov nebolo možné nahodiť realizáciu v Bratislavskom kraji z dôvodu financovania z ERDF. 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magenta"/>
        </w:rPr>
      </w:pPr>
      <w:r>
        <w:rPr>
          <w:rFonts w:cs="Arial" w:ascii="Arial" w:hAnsi="Arial"/>
          <w:bCs/>
          <w:sz w:val="22"/>
          <w:szCs w:val="22"/>
          <w:highlight w:val="magent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) Geografická štruktúra finančných prostriedkov (grafy 5a, 5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žadovaná suma všetkých 20 zaregistrovaných žiadostí o nenávratný finančný príspevok predstavuje </w:t>
      </w:r>
      <w:r>
        <w:rPr>
          <w:rFonts w:cs="Arial" w:ascii="Arial" w:hAnsi="Arial"/>
          <w:b/>
          <w:bCs/>
          <w:sz w:val="22"/>
          <w:szCs w:val="22"/>
        </w:rPr>
        <w:t xml:space="preserve">25 563 821,71 </w:t>
      </w:r>
      <w:r>
        <w:rPr>
          <w:rFonts w:cs="Arial" w:ascii="Arial" w:hAnsi="Arial"/>
          <w:b/>
          <w:sz w:val="22"/>
          <w:szCs w:val="22"/>
        </w:rPr>
        <w:t>EU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 toho výška žiadaného NFP v rámci projektov lokalizovaných na území: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skobystrický kraj 503 853,25 EUR (t.j. 1,97%),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šický kraj 346 421,71 EUR (t.j. 1,36%),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Žilinský kraj 850 891,21 EUR (t.j. 3,33%),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triansky kraj 845 916,35 EUR (t.j. 3,31%),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skobystrický, Košický, Nitriansky, Prešovský, Trenčiansky a Žilinský kraj 1 621 810,63 EUR (t.j. 6,34%),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triansky, Prešovský kraj 471 650,30 EUR (t.j. 1,84%),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šický, Nitriansky, Prešovský a Trnavský kraj </w:t>
      </w:r>
      <w:r>
        <w:rPr>
          <w:rFonts w:cs="Arial" w:ascii="Arial" w:hAnsi="Arial"/>
          <w:color w:val="000000"/>
          <w:sz w:val="22"/>
          <w:szCs w:val="22"/>
        </w:rPr>
        <w:t xml:space="preserve">2 100 398,69 EUR </w:t>
      </w:r>
      <w:r>
        <w:rPr>
          <w:rFonts w:cs="Arial" w:ascii="Arial" w:hAnsi="Arial"/>
          <w:sz w:val="22"/>
          <w:szCs w:val="22"/>
        </w:rPr>
        <w:t>(t.j. 8,22%),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skobystrický, Košický, Prešovský, Trenčiansky, Trnavský a Žilinský kraj 576 383,21 EUR (t.j. 2,25%),</w:t>
      </w:r>
    </w:p>
    <w:p>
      <w:pPr>
        <w:pStyle w:val="Normal"/>
        <w:ind w:left="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Banskobystrický, Košický, Prešovský, Trenčiansky a Žilinský kraj 780 091,18 EUR (t.j. 3,05%),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zemie SR okrem Bratislavského kraja 17 466 405,18 EUR (t.j. 68,32%)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á suma všetkých 18 schválených žiadostí o NFP predstavuje </w:t>
      </w:r>
      <w:r>
        <w:rPr>
          <w:rFonts w:cs="Arial" w:ascii="Arial" w:hAnsi="Arial"/>
          <w:b/>
          <w:bCs/>
          <w:sz w:val="22"/>
          <w:szCs w:val="22"/>
        </w:rPr>
        <w:t>24 938 170,46 EUR</w:t>
      </w:r>
      <w:r>
        <w:rPr>
          <w:rFonts w:cs="Arial" w:ascii="Arial" w:hAnsi="Arial"/>
          <w:bCs/>
          <w:sz w:val="22"/>
          <w:szCs w:val="22"/>
        </w:rPr>
        <w:t>. Z toho suma NFP schválená v rámci projektov lokalizovaných na území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skobystrický kraj 349 515,45 EUR (t.j. 1,40%),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šický kraj 346 421,71 EUR (t.j. 1,39%),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Žilinský kraj 393 157,77 EUR (t.j. 1,58%),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Nitriansky kraj 845 916,35 EUR (t.j. 3,39%),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skobystrický, Košický, Nitriansky, Prešovský, Trenčiansky a Žilinský kraj 1 621 810,63 EUR (t.j. 6,50%),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triansky, Prešovský kraj 471 650,30 EUR (t.j. 1,89%),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šický, Nitriansky, Prešovský a Trnavský kraj </w:t>
      </w:r>
      <w:r>
        <w:rPr>
          <w:rFonts w:cs="Arial" w:ascii="Arial" w:hAnsi="Arial"/>
          <w:color w:val="000000"/>
          <w:sz w:val="22"/>
          <w:szCs w:val="22"/>
        </w:rPr>
        <w:t xml:space="preserve">2 100 398,69 EUR </w:t>
      </w:r>
      <w:r>
        <w:rPr>
          <w:rFonts w:cs="Arial" w:ascii="Arial" w:hAnsi="Arial"/>
          <w:sz w:val="22"/>
          <w:szCs w:val="22"/>
        </w:rPr>
        <w:t>(t.j. 8,42%),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skobystrický, Košický, Prešovský, Trenčiansky, Trnavský a Žilinský kraj 576 383,21 EUR (t.j. 2,31%),</w:t>
      </w:r>
    </w:p>
    <w:p>
      <w:pPr>
        <w:pStyle w:val="Normal"/>
        <w:ind w:left="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Banskobystrický, Košický, Prešovský, Trenčiansky a Žilinský kraj 771 585,18 EUR (t.j. 3,09%),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zemie SR okrem Bratislavského kraja 17 461 331,17 EUR (t.j. 70,02%)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magenta"/>
        </w:rPr>
      </w:pPr>
      <w:r>
        <w:rPr>
          <w:rFonts w:cs="Arial" w:ascii="Arial" w:hAnsi="Arial"/>
          <w:sz w:val="22"/>
          <w:szCs w:val="22"/>
          <w:highlight w:val="magent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magenta"/>
        </w:rPr>
      </w:pPr>
      <w:r>
        <w:rPr>
          <w:rFonts w:cs="Arial" w:ascii="Arial" w:hAnsi="Arial"/>
          <w:sz w:val="22"/>
          <w:szCs w:val="22"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) Horizontálne priori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zmysle Systémov koordinácie implementácie horizontálnych priorít (ďalej len „HP“) bola problematika HP zapracovaná do všetkých riadiacich dokumentov OP ŽP (Programový manuál, Príručka pre žiadateľov, Interný manuál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adateľ vo svojej žiadosti o NFP uvádza, či projekt má dopad na predmetné HP, čo deklaruje vyplnením ukazovateľov v žiadosti o NFP, a to v závislosti od operačného cieľa a skupiny aktivít, ku ktorej sa projekt vzťahuje, pričom sa vychádza zo zoznamu projektových indikátorov uvedených v Príručke pre žiadateľa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magenta"/>
        </w:rPr>
      </w:pPr>
      <w:r>
        <w:rPr>
          <w:rFonts w:cs="Arial" w:ascii="Arial" w:hAnsi="Arial"/>
          <w:sz w:val="22"/>
          <w:szCs w:val="22"/>
          <w:highlight w:val="magenta"/>
        </w:rPr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1600"/>
        <w:gridCol w:w="1700"/>
        <w:gridCol w:w="1696"/>
        <w:gridCol w:w="1672"/>
      </w:tblGrid>
      <w:tr>
        <w:trPr>
          <w:trHeight w:val="255" w:hRule="atLeast"/>
        </w:trPr>
        <w:tc>
          <w:tcPr>
            <w:tcW w:w="21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. 1a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4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íspevok zaregistrovaných žiadostí k napĺňaniu horizontálnych priorít</w:t>
            </w:r>
          </w:p>
        </w:tc>
      </w:tr>
      <w:tr>
        <w:trPr>
          <w:trHeight w:val="285" w:hRule="atLeast"/>
        </w:trPr>
        <w:tc>
          <w:tcPr>
            <w:tcW w:w="54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ý počet zaregistrovaných žiadostí o NFP: 20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17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suma žiadaných finančných prostriedkov:  25 563 821,71 EUR</w:t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horizontálnej prior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čná spoločnosť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valo udržateľný rozvoj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alizované rómske komunity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vnosť príležitostí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projektov s príspevkom k HP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ojektov s príspevkom k HP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m fin. prostriedkov projektov s príspevkom k HP (v EUR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840 651,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563 821,7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 733,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n. prostriedkov s príspevkom k HP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magenta"/>
        </w:rPr>
      </w:pPr>
      <w:r>
        <w:rPr>
          <w:rFonts w:cs="Arial" w:ascii="Arial" w:hAnsi="Arial"/>
          <w:sz w:val="22"/>
          <w:szCs w:val="22"/>
          <w:highlight w:val="magenta"/>
        </w:rPr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1600"/>
        <w:gridCol w:w="1700"/>
        <w:gridCol w:w="1696"/>
        <w:gridCol w:w="1672"/>
      </w:tblGrid>
      <w:tr>
        <w:trPr>
          <w:trHeight w:val="255" w:hRule="atLeast"/>
        </w:trPr>
        <w:tc>
          <w:tcPr>
            <w:tcW w:w="21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. 1b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4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íspevok schválených projektov k napĺňaniu horizontálnych priorít</w:t>
            </w:r>
          </w:p>
        </w:tc>
      </w:tr>
      <w:tr>
        <w:trPr>
          <w:trHeight w:val="285" w:hRule="atLeast"/>
        </w:trPr>
        <w:tc>
          <w:tcPr>
            <w:tcW w:w="54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ý počet schválených žiadostí o NFP: 18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suma schválených finančných prostriedkov:  24 938 170,46 EUR 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horizontálnej prior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čná spoločnosť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valo udržateľný rozvoj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alizované rómske komunity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vnosť príležitostí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projektov s príspevkom k HP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ojektov s príspevkom k HP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m fin. prostriedkov projektov s príspevkom k HP (v EUR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369 432,5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938 170,4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n. prostriedkov s príspevkom k HP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6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magenta"/>
        </w:rPr>
      </w:pPr>
      <w:r>
        <w:rPr>
          <w:rFonts w:cs="Arial" w:ascii="Arial" w:hAnsi="Arial"/>
          <w:sz w:val="22"/>
          <w:szCs w:val="22"/>
          <w:highlight w:val="magent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highlight w:val="magenta"/>
        </w:rPr>
      </w:pPr>
      <w:r>
        <w:rPr>
          <w:rFonts w:cs="Arial" w:ascii="Arial" w:hAnsi="Arial"/>
          <w:sz w:val="22"/>
          <w:szCs w:val="22"/>
          <w:highlight w:val="magent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dostat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dentifikácia:</w:t>
      </w:r>
      <w:r>
        <w:rPr>
          <w:rFonts w:cs="Arial" w:ascii="Arial" w:hAnsi="Arial"/>
          <w:sz w:val="22"/>
          <w:szCs w:val="22"/>
          <w:u w:val="single"/>
          <w:lang w:eastAsia="cs-CZ"/>
        </w:rPr>
        <w:t xml:space="preserve"> </w:t>
      </w:r>
    </w:p>
    <w:p>
      <w:pPr>
        <w:pStyle w:val="TextBody"/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  <w:t>Problémy s ITMS počas výkonu kontroly formálnej správnosti, ktoré boli k dnešnému dňu vyriešené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  <w:t>problémy pri posúvaní žiadostí o NFP medzi jednotlivými stavmi,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  <w:t>problémy s prihlasovaním sa do systému ITMS,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  <w:t>vyhadzovanie zo systému,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Cs w:val="22"/>
          <w:lang w:eastAsia="cs-CZ"/>
        </w:rPr>
        <w:t xml:space="preserve">aj keď niektoré projekty budú realizované aj na území BA kraja, v ITMS neexistuje v rámci lokalizácie projektu ponuka na Bratislavský kraj, z dôvodu financovania prioritnej osi 5 z ERDF. </w:t>
      </w:r>
    </w:p>
    <w:p>
      <w:pPr>
        <w:pStyle w:val="TextBody"/>
        <w:rPr>
          <w:rFonts w:ascii="Arial" w:hAnsi="Arial" w:cs="Arial"/>
          <w:szCs w:val="22"/>
          <w:highlight w:val="yellow"/>
          <w:lang w:eastAsia="cs-CZ"/>
        </w:rPr>
      </w:pPr>
      <w:r>
        <w:rPr>
          <w:rFonts w:cs="Arial" w:ascii="Arial" w:hAnsi="Arial"/>
          <w:szCs w:val="22"/>
          <w:highlight w:val="yellow"/>
          <w:lang w:eastAsia="cs-CZ"/>
        </w:rPr>
      </w:r>
    </w:p>
    <w:p>
      <w:pPr>
        <w:pStyle w:val="TextBody"/>
        <w:ind w:left="360" w:hanging="0"/>
        <w:rPr>
          <w:rFonts w:ascii="Arial" w:hAnsi="Arial" w:cs="Arial"/>
          <w:szCs w:val="22"/>
          <w:highlight w:val="yellow"/>
          <w:lang w:eastAsia="cs-CZ"/>
        </w:rPr>
      </w:pPr>
      <w:r>
        <w:rPr>
          <w:rFonts w:cs="Arial" w:ascii="Arial" w:hAnsi="Arial"/>
          <w:szCs w:val="22"/>
          <w:highlight w:val="yellow"/>
          <w:lang w:eastAsia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Analýza sťažností žiadateľov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výzvy OPŽP-PO5-09-1 neboli zaregistrované žiadne sťažnost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drawing>
          <wp:inline distT="0" distB="0" distL="0" distR="0">
            <wp:extent cx="551180" cy="680085"/>
            <wp:effectExtent l="0" t="0" r="0" b="0"/>
            <wp:docPr id="4" name="Image1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stvo životného prostredia S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iadiaci orgán pre Operačný program Životné prostred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8780" cy="346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práva o vyhodnotení výzvy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 predkladanie žiadostí o nenávratný finančný príspevo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ý program Životné prostred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oritná os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HRANA A REGENERÁCIA PRÍRODNÉHO PROSTRED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A KRAJIN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eračný cieľ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caps/>
          <w:sz w:val="20"/>
          <w:szCs w:val="20"/>
          <w:u w:val="single"/>
        </w:rPr>
        <w:t>5.1. ZABEZPE</w:t>
      </w:r>
      <w:r>
        <w:rPr>
          <w:rFonts w:cs="Arial" w:ascii="Arial" w:hAnsi="Arial"/>
          <w:caps/>
          <w:sz w:val="20"/>
          <w:szCs w:val="20"/>
          <w:u w:val="single"/>
        </w:rPr>
        <w:t>Č</w:t>
      </w:r>
      <w:r>
        <w:rPr>
          <w:rFonts w:cs="Arial" w:ascii="Arial" w:hAnsi="Arial"/>
          <w:bCs/>
          <w:caps/>
          <w:sz w:val="20"/>
          <w:szCs w:val="20"/>
          <w:u w:val="single"/>
        </w:rPr>
        <w:t>ENIE PRIAZNIVÉHO STAVU BIOTOPOV A DRUHOV PROSTREDNÍCTVOM VYPRACOVANIA A REALIZÁCIE PROGRAMOV STAROSTLIVOSTI O CHRÁNENÉ ÚZEMIA VRÁTANE ÚZEMÍ NATURA 2000 A PROGRAMOV ZÁCHRANY PRE KRITICKY OHROZENÉ DRUHY RASTLÍN, ŽIVO</w:t>
      </w:r>
      <w:r>
        <w:rPr>
          <w:rFonts w:cs="Arial" w:ascii="Arial" w:hAnsi="Arial"/>
          <w:caps/>
          <w:sz w:val="20"/>
          <w:szCs w:val="20"/>
          <w:u w:val="single"/>
        </w:rPr>
        <w:t>Č</w:t>
      </w:r>
      <w:r>
        <w:rPr>
          <w:rFonts w:cs="Arial" w:ascii="Arial" w:hAnsi="Arial"/>
          <w:bCs/>
          <w:caps/>
          <w:sz w:val="20"/>
          <w:szCs w:val="20"/>
          <w:u w:val="single"/>
        </w:rPr>
        <w:t>ÍCHOV A ÚZEMÍ, VRÁTANE REALIZÁCIE MONITORINGU DRUHOV A BIOTOPOV</w:t>
      </w:r>
    </w:p>
    <w:p>
      <w:pPr>
        <w:pStyle w:val="Normal"/>
        <w:jc w:val="both"/>
        <w:rPr/>
      </w:pPr>
      <w:r>
        <w:rPr>
          <w:rFonts w:cs="Arial" w:ascii="Arial" w:hAnsi="Arial"/>
          <w:bCs/>
          <w:caps/>
          <w:sz w:val="20"/>
          <w:szCs w:val="20"/>
          <w:u w:val="single"/>
        </w:rPr>
        <w:t>5.2. ZLEPŠENIE INFRAŠTRUKTÚRY OCHRANY PRÍRODY A KRAJINY PROSTREDNÍCTVOM BUDOVANIA A ROZVOJA ZARIADENÍ OCHRANY PRÍRODY A KRAJINY VRÁTANE ZAVEDENIA MONITOROVACÍCH SYSTÉMOV ZA Ú</w:t>
      </w:r>
      <w:r>
        <w:rPr>
          <w:rFonts w:cs="Arial" w:ascii="Arial" w:hAnsi="Arial"/>
          <w:caps/>
          <w:sz w:val="20"/>
          <w:szCs w:val="20"/>
          <w:u w:val="single"/>
        </w:rPr>
        <w:t>Č</w:t>
      </w:r>
      <w:r>
        <w:rPr>
          <w:rFonts w:cs="Arial" w:ascii="Arial" w:hAnsi="Arial"/>
          <w:bCs/>
          <w:caps/>
          <w:sz w:val="20"/>
          <w:szCs w:val="20"/>
          <w:u w:val="single"/>
        </w:rPr>
        <w:t>ELOM PLNENIA NÁRODNÝCH A MEDZINÁRODNÝCH ZÁVÄZKOV</w:t>
      </w:r>
    </w:p>
    <w:p>
      <w:pPr>
        <w:pStyle w:val="Normal"/>
        <w:jc w:val="both"/>
        <w:rPr>
          <w:rFonts w:ascii="Arial" w:hAnsi="Arial" w:cs="Arial"/>
          <w:caps/>
          <w:sz w:val="20"/>
          <w:szCs w:val="20"/>
          <w:u w:val="single"/>
        </w:rPr>
      </w:pPr>
      <w:r>
        <w:rPr>
          <w:rFonts w:cs="Arial" w:ascii="Arial" w:hAnsi="Arial"/>
          <w:bCs/>
          <w:caps/>
          <w:sz w:val="20"/>
          <w:szCs w:val="20"/>
          <w:u w:val="single"/>
        </w:rPr>
        <w:t>5.3. ZLEPŠENIE INFORMOVANOSTI A ENVIRONMENTÁLNEHO POVEDOMIA VEREJNOSTI, VRÁTANE POSILNENIA SPOLUPRÁCE A KOMUNIKÁCIE SO ZAINTERESOVANÝMI SKUPINAMI</w:t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  <w:u w:val="single"/>
        </w:rPr>
      </w:pPr>
      <w:r>
        <w:rPr>
          <w:rFonts w:cs="Arial" w:ascii="Arial" w:hAnsi="Arial"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ód výzvy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ŽP-PO5-09-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zverejnenia výzvy: 11. február 2009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Dátum uzávierky na podávanie žiadostí o NFP: 11. máj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>posunutý na 15. máj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schválenia Záverečnej správy zo zasadnutia Výberovej komisie: 25. september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tum schválenia žiadostí o NFP riadiacim orgánom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.9.2009, 6.10.2009, 7.10.2009, 8.10.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23925" cy="12534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il:</w:t>
        <w:tab/>
        <w:tab/>
        <w:tab/>
        <w:tab/>
        <w:tab/>
        <w:tab/>
        <w:tab/>
        <w:t>Dátum: 13. 01.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Ivica Matušíková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ymenovaná na zastupovanie generálneho riaditeľ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kcie environmentálnych programov a projektov MŽP S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al: Ing. Lucia Holecová, odbor programo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kladá: Mgr. Roderik Klinda, riaditeľ odboru programov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yhodnotenie výzvy OPŽP-PO5-09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sk/imgres?imgurl=http://di.ics.upjs.sk/informatika_na_zs_ss/studijny_material/grafika/zoner/znak_m.gif&amp;imgrefurl=http://di.ics.upjs.sk/informatika_na_zs_ss/studijny_material/grafika/zoner/namety.htm&amp;h=150&amp;w=120&amp;sz=5&amp;hl=sk&amp;start=2&amp;tbnid=deMsKZ4wKbbvTM:&amp;tbnh=96&amp;tbnw=77&amp;prev=/images%3Fq%3D%25C5%25A1t%25C3%25A1tny%2Bznak%2BSR%26gbv%3D2%26ndsp%3D20%26svnum%3D10%26hl%3Dsk%26sa%3DN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opzp.sk/" TargetMode="External"/><Relationship Id="rId7" Type="http://schemas.openxmlformats.org/officeDocument/2006/relationships/hyperlink" Target="http://www.opzp.sk/" TargetMode="External"/><Relationship Id="rId8" Type="http://schemas.openxmlformats.org/officeDocument/2006/relationships/hyperlink" Target="http://www.enviro.gov.sk/" TargetMode="External"/><Relationship Id="rId9" Type="http://schemas.openxmlformats.org/officeDocument/2006/relationships/hyperlink" Target="http://www.nsrr.sk/" TargetMode="External"/><Relationship Id="rId10" Type="http://schemas.openxmlformats.org/officeDocument/2006/relationships/hyperlink" Target="mailto:info@enviro.sk" TargetMode="External"/><Relationship Id="rId11" Type="http://schemas.openxmlformats.org/officeDocument/2006/relationships/hyperlink" Target="http://www.opzp.sk/" TargetMode="External"/><Relationship Id="rId12" Type="http://schemas.openxmlformats.org/officeDocument/2006/relationships/hyperlink" Target="http://www.opzp.sk/" TargetMode="External"/><Relationship Id="rId13" Type="http://schemas.openxmlformats.org/officeDocument/2006/relationships/hyperlink" Target="http://www.enviro.gov.sk/" TargetMode="External"/><Relationship Id="rId14" Type="http://schemas.openxmlformats.org/officeDocument/2006/relationships/hyperlink" Target="http://www.nsrr.sk/" TargetMode="External"/><Relationship Id="rId15" Type="http://schemas.openxmlformats.org/officeDocument/2006/relationships/hyperlink" Target="http://www.repis.sk/" TargetMode="External"/><Relationship Id="rId16" Type="http://schemas.openxmlformats.org/officeDocument/2006/relationships/image" Target="media/image1.jpeg"/><Relationship Id="rId17" Type="http://schemas.openxmlformats.org/officeDocument/2006/relationships/hyperlink" Target="http://images.google.sk/imgres?imgurl=http://di.ics.upjs.sk/informatika_na_zs_ss/studijny_material/grafika/zoner/znak_m.gif&amp;imgrefurl=http://di.ics.upjs.sk/informatika_na_zs_ss/studijny_material/grafika/zoner/namety.htm&amp;h=150&amp;w=120&amp;sz=5&amp;hl=sk&amp;start=2&amp;tbnid=deMsKZ4wKbbvTM:&amp;tbnh=96&amp;tbnw=77&amp;prev=/images%3Fq%3D%25C5%25A1t%25C3%25A1tny%2Bznak%2BSR%26gbv%3D2%26ndsp%3D20%26svnum%3D10%26hl%3Dsk%26sa%3DN" TargetMode="Externa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23:00Z</dcterms:created>
  <dc:creator>michalcak</dc:creator>
  <dc:description/>
  <cp:keywords/>
  <dc:language>en-US</dc:language>
  <cp:lastModifiedBy>Holecová Lucia</cp:lastModifiedBy>
  <cp:lastPrinted>2009-03-09T11:52:00Z</cp:lastPrinted>
  <dcterms:modified xsi:type="dcterms:W3CDTF">2010-01-13T09:39:00Z</dcterms:modified>
  <cp:revision>83</cp:revision>
  <dc:subject/>
  <dc:title> </dc:title>
</cp:coreProperties>
</file>